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30152927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236837008"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87162814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77814136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8833098"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654081426"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925431637"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54732698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